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>First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nit: MOVEMENT LESSON 7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2195657224"/>
            <w:bookmarkStart w:id="1" w:name="__Fieldmark__0_2195657224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2195657224"/>
            <w:bookmarkStart w:id="3" w:name="__Fieldmark__1_2195657224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2195657224"/>
            <w:bookmarkStart w:id="5" w:name="__Fieldmark__2_2195657224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2195657224"/>
            <w:bookmarkStart w:id="7" w:name="__Fieldmark__3_2195657224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2195657224"/>
            <w:bookmarkStart w:id="9" w:name="__Fieldmark__4_2195657224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2195657224"/>
            <w:bookmarkStart w:id="11" w:name="__Fieldmark__5_2195657224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2195657224"/>
            <w:bookmarkStart w:id="13" w:name="__Fieldmark__6_2195657224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2195657224"/>
            <w:bookmarkStart w:id="15" w:name="__Fieldmark__7_2195657224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2195657224"/>
            <w:bookmarkStart w:id="17" w:name="__Fieldmark__8_2195657224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2195657224"/>
            <w:bookmarkStart w:id="19" w:name="__Fieldmark__9_2195657224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2195657224"/>
            <w:bookmarkStart w:id="21" w:name="__Fieldmark__10_2195657224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2195657224"/>
            <w:bookmarkStart w:id="23" w:name="__Fieldmark__11_2195657224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2195657224"/>
            <w:bookmarkStart w:id="25" w:name="__Fieldmark__12_2195657224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2195657224"/>
            <w:bookmarkStart w:id="27" w:name="__Fieldmark__13_2195657224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2195657224"/>
            <w:bookmarkStart w:id="29" w:name="__Fieldmark__14_2195657224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2195657224"/>
            <w:bookmarkStart w:id="31" w:name="__Fieldmark__15_2195657224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2195657224"/>
            <w:bookmarkStart w:id="34" w:name="__Fieldmark__16_2195657224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2195657224"/>
            <w:bookmarkStart w:id="36" w:name="__Fieldmark__17_2195657224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2195657224"/>
            <w:bookmarkStart w:id="38" w:name="__Fieldmark__18_2195657224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2195657224"/>
            <w:bookmarkStart w:id="40" w:name="__Fieldmark__19_2195657224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2195657224"/>
            <w:bookmarkStart w:id="42" w:name="__Fieldmark__20_2195657224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2195657224"/>
            <w:bookmarkStart w:id="44" w:name="__Fieldmark__21_2195657224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2195657224"/>
            <w:bookmarkStart w:id="46" w:name="__Fieldmark__22_2195657224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2195657224"/>
            <w:bookmarkStart w:id="48" w:name="__Fieldmark__23_2195657224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2195657224"/>
            <w:bookmarkStart w:id="50" w:name="__Fieldmark__24_2195657224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2195657224"/>
            <w:bookmarkStart w:id="52" w:name="__Fieldmark__25_2195657224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2195657224"/>
            <w:bookmarkStart w:id="54" w:name="__Fieldmark__27_2195657224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2195657224"/>
            <w:bookmarkStart w:id="56" w:name="__Fieldmark__28_2195657224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2195657224"/>
            <w:bookmarkStart w:id="58" w:name="__Fieldmark__29_2195657224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2195657224"/>
            <w:bookmarkStart w:id="60" w:name="__Fieldmark__30_2195657224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2195657224"/>
            <w:bookmarkStart w:id="62" w:name="__Fieldmark__31_2195657224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isual percep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Fine motor skill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Skills: 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Fine motor skill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Spatial awareness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hotocopies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4_2195657224"/>
            <w:bookmarkStart w:id="64" w:name="__Fieldmark__34_2195657224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5_2195657224"/>
            <w:bookmarkStart w:id="66" w:name="__Fieldmark__35_2195657224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6_2195657224"/>
            <w:bookmarkStart w:id="68" w:name="__Fieldmark__36_2195657224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7_2195657224"/>
            <w:bookmarkStart w:id="70" w:name="__Fieldmark__37_2195657224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8_2195657224"/>
            <w:bookmarkStart w:id="72" w:name="__Fieldmark__38_2195657224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9_2195657224"/>
            <w:bookmarkStart w:id="74" w:name="__Fieldmark__39_2195657224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0_2195657224"/>
            <w:bookmarkStart w:id="76" w:name="__Fieldmark__40_2195657224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1_2195657224"/>
            <w:bookmarkStart w:id="78" w:name="__Fieldmark__41_2195657224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2_2195657224"/>
            <w:bookmarkStart w:id="80" w:name="__Fieldmark__42_2195657224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3_2195657224"/>
            <w:bookmarkStart w:id="82" w:name="__Fieldmark__43_2195657224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4_2195657224"/>
            <w:bookmarkStart w:id="84" w:name="__Fieldmark__44_2195657224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5_2195657224"/>
            <w:bookmarkStart w:id="86" w:name="__Fieldmark__45_2195657224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Week 30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s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Yvonne introduces the task, telling the children that they will need to observe closely in order to reproduce the picture.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he children reproduce a picture which has a grid of squares overlayed on to it. They draw their picture on a similar grid of squares. They need to pay attention to the location of the picture within the squares in order to be able to recreate it accurately.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Tier 1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hese children may be able to add further details, and have a friend copy these details in their grid.</w:t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Tier 2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hese children should be able to complete the main task with minimal assistance.</w:t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Tier 3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hese children may need frequent reminders to pay attention to the location of the picture in relation to the squares.</w:t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Closing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Ask the children how they found the activity, what they learned, how they could do it better next time.</w:t>
            </w:r>
          </w:p>
        </w:tc>
      </w:tr>
    </w:tbl>
    <w:p>
      <w:pPr>
        <w:pStyle w:val="NoSpacing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9:22:00Z</dcterms:created>
  <dc:creator>Ana Maria</dc:creator>
  <dc:description/>
  <dc:language>en-US</dc:language>
  <cp:lastModifiedBy>Portatil CCB</cp:lastModifiedBy>
  <cp:lastPrinted>2009-01-26T08:55:00Z</cp:lastPrinted>
  <dcterms:modified xsi:type="dcterms:W3CDTF">2012-03-29T19:32:00Z</dcterms:modified>
  <cp:revision>3</cp:revision>
  <dc:subject/>
  <dc:title/>
</cp:coreProperties>
</file>